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19.11.2019                                   г. Уссурийск                                      № 5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грамме комплексного развития систем коммунальной инфраструктуры Уссурийского городского округ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9-2030 годы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15" w:firstLine="709"/>
        <w:jc w:val="both"/>
        <w:rPr/>
      </w:pPr>
      <w:r>
        <w:rPr>
          <w:szCs w:val="28"/>
        </w:rPr>
        <w:t>В соответствии с Градостроительным кодексом Российской Федерации, Федеральным законом от 06 октября 2003 года № 131-ФЗ                   "Об общих принципах организации местного самоуправления в Российской Федерации", Постановлением Правительства Российской Федерации                от 14 июня 2013 года № 502 "Об утверждении требований к программам комплексного развития систем коммунальной инфраструктуры поселений, городских округов", решением Думы Уссурийского городского округа  от 19 июля 2016 года № 448-НПА "Об утверждении Положения об организации электро-, тепло-, газо-, водоснабжения населения, водоотведения, снабжения населения топливом в границах Уссурийского городского округа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Вопрос "О Программе комплексного развития систем коммунальной инфраструктуры Уссурийского городского округа на 2019-2030 годы" внести на рассмотрение очередного заседания Ду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Рекомендовать депутатам  Думы Уссурийского городского округа принять решение "О Программе комплексного развития систем коммунальной инфраструктуры Уссурийского городского округа на 2019-2030 годы". </w:t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4:29:00Z</dcterms:created>
  <dc:creator>New</dc:creator>
  <dc:description/>
  <cp:keywords/>
  <dc:language>en-US</dc:language>
  <cp:lastModifiedBy>Olga</cp:lastModifiedBy>
  <cp:lastPrinted>2019-11-14T08:58:00Z</cp:lastPrinted>
  <dcterms:modified xsi:type="dcterms:W3CDTF">2019-11-18T00:37:00Z</dcterms:modified>
  <cp:revision>3</cp:revision>
  <dc:subject/>
  <dc:title>                                                 </dc:title>
</cp:coreProperties>
</file>